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sz w:val="24"/>
          <w:szCs w:val="24"/>
        </w:rPr>
        <w:t xml:space="preserve">О вступлении в действие XML-схемы </w:t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spacing w:lineRule="auto" w:line="360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20.05.2024                                     № 01-01-54-4060/24 «Об утверждении XML-схемы карты-плана территории», от 08.07.2024 № 01-01-54-5495/24 «О продолжении использования версии 01 XML схемы» доводим до Вашего сведения и учета в работе следующую информацию.</w:t>
      </w:r>
    </w:p>
    <w:p>
      <w:pPr>
        <w:pStyle w:val="Normal"/>
        <w:spacing w:lineRule="auto" w:line="360"/>
        <w:rPr/>
      </w:pPr>
      <w:r>
        <w:rPr/>
        <w:t xml:space="preserve">Росреестр письмом от 08.08.2024 № 18-7435-ТГ/24 информирует о технической готовности ФГИС ЕГРН к обработке XML-схемы, используемой для формирования XML-документа – карты-плана территории в форме электронного документа (далее – XML-схема КПТР), утвержденной приказом Росреестра от 29.12.2023 № П/0573/23 (версия MapPlanTerritory_v02_R04). </w:t>
      </w:r>
    </w:p>
    <w:p>
      <w:pPr>
        <w:pStyle w:val="Normal"/>
        <w:spacing w:lineRule="auto" w:line="360"/>
        <w:rPr/>
      </w:pPr>
      <w:r>
        <w:rPr/>
        <w:t>Переходный период действия XML-схемы КПТР версий MapPlanTerritory_v01 и MapPlanTerritory_v02_R04 установлен до 01.09.2024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>Вместе с тем Росреестр рекомендует в переходный период при формировании XML-схемы КПТР использовать версию MapPlanTerritory_v02_R04.</w:t>
      </w:r>
    </w:p>
    <w:p>
      <w:pPr>
        <w:pStyle w:val="Normal"/>
        <w:spacing w:lineRule="auto" w:line="360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lineRule="auto" w:line="360"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08-15T08:45:00Z</cp:lastPrinted>
  <dcterms:modified xsi:type="dcterms:W3CDTF">2024-08-15T01:45:00Z</dcterms:modified>
  <cp:revision>6</cp:revision>
  <dc:subject/>
  <dc:title/>
</cp:coreProperties>
</file>